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2772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005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1782,0.01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2871,0.01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683,0.020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4653,0.02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4851,0.03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2772,0.0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4752,0.04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644,0.046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9802,0.05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8812,0.056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9604,0.06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06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9802,0.072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9802,0.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4653,0.08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3762,0.08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7624,0.09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2772,0.09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7723,0.1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683,0.10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1782,0.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663,0.1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7723,0.12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545,0.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6733,0.1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9802,0.13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663,0.1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4653,0.1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6535,0.1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4851,0.15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0594,0.16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4554,0.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6733,0.17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2871,0.18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644,0.18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644,0.1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1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7822,0.2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8713,0.20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9901,0.2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5743,0.2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663,0.22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683,0.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0693,0.23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683,0.2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4356,0.2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24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5446,0.25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6733,0.2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2673,0.26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4752,0.2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4653,0.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8713,0.2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7723,0.2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28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2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29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8713,0.3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9802,0.3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8812,0.3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792,0.3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9802,0.3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9802,0.3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8713,0.33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792,0.3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3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6733,0.3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683,0.35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8713,0.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683,0.36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891,0.37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683,0.3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545,0.3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8317,0.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2673,0.3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8713,0.3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7624,0.4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0693,0.4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7624,0.4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6733,0.4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644,0.4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8713,0.43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683,0.43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3762,0.4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644,0.45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8713,0.45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46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6733,0.46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2673,0.47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683,0.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644,0.48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0693,0.48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0693,0.49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5743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8614,0.5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7624,0.5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2772,0.5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5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5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792,0.53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644,0.5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0693,0.5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54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55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5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5743,0.56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683,0.56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7723,0.5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8812,0.5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0693,0.58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0594,0.5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683,0.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5446,0.59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9505,0.6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1584,0.60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8317,0.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4554,0.6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7624,0.62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2574,0.6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644,0.6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0693,0.63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3465,0.6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9604,0.6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9604,0.6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663,0.65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4554,0.66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8614,0.6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8614,0.67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9505,0.68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9505,0.68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.6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.6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.7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495,0.70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9604,0.7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545,0.7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8317,0.72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9208,0.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7525,0.73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2574,0.7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3366,0.7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8515,0.74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0594,0.75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3465,0.7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2376,0.76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6337,0.7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9505,0.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8515,0.7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8515,0.7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9505,0.78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8515,0.7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545,0.79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1584,0.8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8614,0.8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545,0.8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0594,0.8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7426,0.8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6634,0.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8317,0.83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8515,0.8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545,0.8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3465,0.8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9604,0.85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7624,0.8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7624,0.86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1485,0.87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2376,0.8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9505,0.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4653,0.8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0594,0.8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4257,0.8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9505,0.9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9703,0.9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6535,0.9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6634,0.9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5446,0.9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7525,0.9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9604,0.93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495,0.93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2574,0.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6535,0.9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4653,0.95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3465,0.95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1485,0.96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4653,0.96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7624,0.97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4653,0.9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1386,0.98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4653,0.98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2673,0.99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1485,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